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>
          <w:lang w:val="uk-UA"/>
        </w:rPr>
        <w:t xml:space="preserve">до проєкта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>__________ № 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uk-UA"/>
        </w:rPr>
        <w:t>Суб'єкти земельних відносин, яким продано земельні ділянки несільськогосподарського призначення на території  міста Житомир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986"/>
        <w:gridCol w:w="1701"/>
        <w:gridCol w:w="2976"/>
        <w:gridCol w:w="1276"/>
        <w:gridCol w:w="992"/>
        <w:gridCol w:w="2127"/>
        <w:gridCol w:w="850"/>
        <w:gridCol w:w="1276"/>
        <w:gridCol w:w="1276"/>
      </w:tblGrid>
      <w:tr>
        <w:trPr>
          <w:trHeight w:val="33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уб’єктів земельних відносин, ідентифікаційний номер, код ЄДРПОУ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</w:t>
            </w:r>
            <w:r>
              <w:rPr>
                <w:sz w:val="20"/>
                <w:szCs w:val="20"/>
                <w:lang w:val="uk-UA"/>
              </w:rPr>
              <w:t>Відомості про земельні ділян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продажу земельних діляно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а вартість</w:t>
            </w:r>
          </w:p>
        </w:tc>
      </w:tr>
      <w:tr>
        <w:trPr>
          <w:trHeight w:val="114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розташування  земельної ділянки</w:t>
            </w:r>
          </w:p>
          <w:p>
            <w:pPr>
              <w:pStyle w:val="Normal"/>
              <w:snapToGrid w:val="false"/>
              <w:ind w:right="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, га, 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авансовий внесок (сума, грн; дата та № договор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реєстрацію прав на нерухоме майно, яке розміщено на земельній ділянц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м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шта вартості, грн</w:t>
            </w:r>
          </w:p>
        </w:tc>
      </w:tr>
      <w:tr>
        <w:trPr>
          <w:trHeight w:val="161" w:hRule="atLeast"/>
          <w:cantSplit w:val="true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1422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Торговий дім  «Лакма - Полісся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30314620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мбровського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 210,8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итяг з Державного реєстру речових прав, номер відомостей про речове право 15355052, дата реєстрації 08.07.2016 року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,4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9 048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 837,16</w:t>
            </w:r>
          </w:p>
        </w:tc>
      </w:tr>
      <w:tr>
        <w:trPr>
          <w:trHeight w:val="1293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10136300:08:013: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.02.2025 №3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ндар Віталій Василь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73800979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ул Івана Гонти, 68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 380,2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яг з Державного реєстру речових прав, номер відомостей про речове право 56572909, дата реєстрації 06.09.2024 року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,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 601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 220,92</w:t>
            </w:r>
          </w:p>
        </w:tc>
      </w:tr>
      <w:tr>
        <w:trPr>
          <w:trHeight w:val="124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8:033: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5 №4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Сила Силенн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565040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айдан Перемоги, 7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 977,5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про реєстрацію права власності на обєкт незавершеного будівництва (будівлі          перукарні, відсоток готовності 8%), номер відомостей про речове право 56965345, дата реєстрації 02.10.202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7,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 774,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 796,55</w:t>
            </w:r>
          </w:p>
        </w:tc>
      </w:tr>
      <w:tr>
        <w:trPr>
          <w:trHeight w:val="158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9:019: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5 №4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Імперіал – 2010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697677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льжича, 9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1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9 594,5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номер запису про право власності 40146665, дата реєстрації 16.01.2021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4,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5243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5 648,99</w:t>
            </w:r>
          </w:p>
        </w:tc>
      </w:tr>
      <w:tr>
        <w:trPr>
          <w:trHeight w:val="215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аною з отриманням прибутку (03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9:014: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5.2025 №2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Імперіал – 2010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697677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льжича, 9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 411,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з Державного реєстру речових прав на нерухоме майно про реєстрацію права власності, номер запису про право власності 57265439, 57265179 дата реєстрації 24.10.202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8,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 241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 830,59</w:t>
            </w:r>
          </w:p>
        </w:tc>
      </w:tr>
      <w:tr>
        <w:trPr>
          <w:trHeight w:val="215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аною з отриманням прибутку (03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9:014: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5.2025 №2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гатогалузеве товариство з обмеженою відповідальністю «Коло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13563302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ільський Шлях, 19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 712,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номер запису про право власності 18042621, дата реєстрації 26.08.2008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,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 750,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 037,94</w:t>
            </w:r>
          </w:p>
        </w:tc>
      </w:tr>
      <w:tr>
        <w:trPr>
          <w:trHeight w:val="215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3:007: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5.2025 №1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Автомир 57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202734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ект Незалежності, 5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9221,0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номер запису про право власності 3883406, дата реєстрації 13.12.2013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,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227 077,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7 856,28</w:t>
            </w:r>
          </w:p>
        </w:tc>
      </w:tr>
      <w:tr>
        <w:trPr>
          <w:trHeight w:val="215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5:027:0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5.2025 №2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нович Володимир Леонід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82150123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Григорія Сковороди, 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Житомир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 755,9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номер відомостей 45476694, дата реєстрації 06.12.2021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 76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 004,10</w:t>
            </w:r>
          </w:p>
        </w:tc>
      </w:tr>
      <w:tr>
        <w:trPr>
          <w:trHeight w:val="215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закладів побутового обслуговування (03.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9:004:0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7.2025 №3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2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ойтюк Михайло Василь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47081203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игорія Сковороди, 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 423,4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з Державного реєстру речових прав на нерухоме майно про реєстрацію права власності, номер відомостей 27525828, дата реєстрації 16.08.2018 року, 27544404, дата реєстрації 17.08.2018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,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 156,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733,08</w:t>
            </w:r>
          </w:p>
        </w:tc>
      </w:tr>
      <w:tr>
        <w:trPr>
          <w:trHeight w:val="224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закладів побутового обслуговування (03.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9:004:0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7.2025 №3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нчук Віталій Михайл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20781661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ригорія Сковороди, 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 107,9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з Державного реєстру речових прав на нерухоме майно про реєстрацію права власності, номер відомостей 41749662, дата реєстрації 28.04.2021 року, 29018729 від 20.11.2018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 22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112,01</w:t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закладів побутового обслуговування (03.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9:004:0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7.2025 №3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ватне підприємство «Укрторгресурс-Полісся» (34460667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Товариство з обмеженою відповідальністю «Розторгпром» (3832974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ект Незалежності, 13,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 410,3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з Державного реєстру речових прав, номер відомостей 55519558, дата реєстрації 05.05.201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2,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2 096,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 685,74</w:t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обєктів туристичної інфраструктури та закладів громадського харчування (03.0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4:039: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5 №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підприємство «Укрторгресурс-Полісся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446066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ект Незалежності, 13,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 152,9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з Державного реєстру речових прав, номер відомостей 43858515, дата реєстрації 08.09.2021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8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 809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 656,30</w:t>
            </w:r>
          </w:p>
        </w:tc>
      </w:tr>
      <w:tr>
        <w:trPr>
          <w:trHeight w:val="239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обєктів туристичної інфраструктури та закладів громадського харчування (03.0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4:039:0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5 №3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Товариство з обмеженою відповідальністю «Розторгпром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832974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ект Незалежності, 13,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 803,7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номер відомостей 5551955, дата реєстрації 05.05.202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,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 875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 071,77</w:t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(11.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4:039:0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7.2025 №4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 – підприємець Чижевський Володимир Володими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18671745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ул.Бориса Тена, 15/14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 391,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номер відомостей 34937359, дата реєстрації 26.12.2019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1,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 410,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 019,15</w:t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3:017: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7.2025 №3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одольська Марія Василі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81501750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бережна Мальованська, 68,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 705,5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номер відомостей 53609698, дата реєстрації 05.02.202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6 807,8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 102,32</w:t>
            </w:r>
          </w:p>
        </w:tc>
      </w:tr>
      <w:tr>
        <w:trPr>
          <w:trHeight w:val="230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житлового будинку, господарських будівель і споруд (присадибна ділянка) (02.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10:078: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25 №2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одольський Євгеній Владислав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67851031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днівська, 159в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 600,8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яг з Державного реєстру речових прав, номер відомостей 54889057, дата реєстрації 06.05.2024 року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 184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 583,66</w:t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житлового будинку, господарських будівель і споруд (присадибна ділянка) (02.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11:006: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25 №1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Товариство з обмеженою відповідальністю «Пром Платформ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566086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араса Бульби-Боровця, 40б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номер відомостей 57557942, дата реєстрації 14.11.202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,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519 364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69 364,08</w:t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 (11.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4:017: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7.2025 №3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інська Світлана Михайлівна (233021590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Лесі Українки, 43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 219,7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номер відомостей 51191203, дата реєстрації 31.07.2023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6,3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03 751,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 532,02</w:t>
            </w:r>
          </w:p>
        </w:tc>
      </w:tr>
      <w:tr>
        <w:trPr>
          <w:trHeight w:val="274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закладів комунального обслуговування (03.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8:013: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5.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інський Андрій Володими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03340451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сі Українки, 4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 105,4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, номер відомостей 59359335, дата реєстрації 07.04.2025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 02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 918,58</w:t>
            </w:r>
          </w:p>
        </w:tc>
      </w:tr>
      <w:tr>
        <w:trPr>
          <w:trHeight w:val="201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, будівництва, експлуатації та обслуговування будівель і споруд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ктів передачі електричної енергії (14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8:013:0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5.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інський Андрій Володимирович (303340451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сі Українки, 43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4,9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, номер відомостей 59106350, дата реєстрації 19.03.2025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5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 61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 614,06</w:t>
            </w:r>
          </w:p>
        </w:tc>
      </w:tr>
      <w:tr>
        <w:trPr>
          <w:trHeight w:val="239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ля розміщення, будівництва, експлуатації та обслуговування будівель і споруд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єктів енергогенеруючих підприємств, установ і організаці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4.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8:013: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5.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К.П.Г.-Житомир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206384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осе Чуднівське, 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 717,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, номер відомостей 61199299, дата реєстрації 21.08.2025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9,5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1 999,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6 281,52</w:t>
            </w:r>
          </w:p>
        </w:tc>
      </w:tr>
      <w:tr>
        <w:trPr>
          <w:trHeight w:val="215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11:004: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 №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юк Олександр Сергій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85971183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вятослава Ріхтера, 8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 992,3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, номер відомостей 6836279, дата реєстрації 27.08.201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1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 530,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 537,73</w:t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житлового будинку, господарських будівель і споруд (присадибна ділянка) (02.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4:010: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підприємство «Опаті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146878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 18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 985,1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номер відомостей 39847489, дата реєстрації 18.12.2020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0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 67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 692,86</w:t>
            </w:r>
          </w:p>
        </w:tc>
      </w:tr>
      <w:tr>
        <w:trPr>
          <w:trHeight w:val="215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язаною з отриманням прибутку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3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5:009: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мін Юрій Миколай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28141351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їзд Шпаковський, 8б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рекреаційн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10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 140,9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, номер відомостей 58956307, дата реєстрації 10.03.2025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3 925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 784,20</w:t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ктів рекреаційного призначенн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7.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11:012: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5.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підприємство – фірма «Каравай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188884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ранспортна, 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прав на нерухоме майно про реєстрацію права власності, номер відомостей 121381, дата реєстрації 01.02.2013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 346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 346,90</w:t>
            </w:r>
          </w:p>
        </w:tc>
      </w:tr>
      <w:tr>
        <w:trPr>
          <w:trHeight w:val="2583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8:018: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8.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Аркайд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236038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Селецька, 35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0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 з Державного реєстру речових прав, номер відомостей 53543691 від 01.02.2024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,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35 592,8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385 592,84</w:t>
            </w:r>
          </w:p>
        </w:tc>
      </w:tr>
      <w:tr>
        <w:trPr>
          <w:trHeight w:val="304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810136600:07:006: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5.2025 №2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динець Андрій Борис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85820621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оперативна, 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 з Державного реєстру речових прав, номер відомостей 51425525 від 18.08.2023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2 024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2 024,80</w:t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6:021: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2.2025 №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Тан - Дем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348856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ергія Параджанова, 87,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 938,8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,</w:t>
            </w:r>
            <w:r>
              <w:rPr>
                <w:sz w:val="20"/>
                <w:szCs w:val="20"/>
              </w:rPr>
              <w:t xml:space="preserve"> номер відомостей</w:t>
            </w:r>
            <w:r>
              <w:rPr>
                <w:sz w:val="20"/>
                <w:szCs w:val="20"/>
                <w:lang w:val="uk-UA"/>
              </w:rPr>
              <w:t xml:space="preserve">  36829529 від 10.06.2020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 649,8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 711,02</w:t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10136600:06:026:0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3.2025№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підприємство «Петрушевський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523838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ана Сльоти, 60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 036,6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, номер відомостей 48898706 від 29.12.2022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5,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84 921,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3 884,66</w:t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4:016: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 №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підприємство «Петрушевський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523838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Незалежності, 1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0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 317,4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   номер відомостей 50123846 від 02.05.2023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6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 822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 505,36</w:t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810136300:04:039: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 №1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Спектр – В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470541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ул. Сергія Параджанова, 52,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 364,4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Актуальна інформація про речове право, номер відомостей 40288323 від 27.01.2021 року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2,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 116,8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752,45</w:t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36600:06:025: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 №1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«Спектр – В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470541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ул. Сергія Параджанова, 52,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 977,2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,</w:t>
            </w:r>
            <w:r>
              <w:rPr>
                <w:sz w:val="20"/>
                <w:szCs w:val="20"/>
              </w:rPr>
              <w:t xml:space="preserve"> номер відомостей</w:t>
            </w:r>
            <w:r>
              <w:rPr>
                <w:sz w:val="20"/>
                <w:szCs w:val="20"/>
                <w:lang w:val="uk-UA"/>
              </w:rPr>
              <w:t xml:space="preserve"> 10869342  від 06.08.2015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5,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 624,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 647,27</w:t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10136600:06:025: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25 №1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акціонерне товариство «Спорттовари Житомир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155513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ул. Михайлівська, 21,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1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 923,4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 номер запису 18057798 від 15.12.2016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227,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960 972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40 048,81</w:t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810136600:03:012: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5 №3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акціонерне товариство «Спорттовари Житомир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1555131)кол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Вітрука, 17-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 434,9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 про Державну реєстрацію, номер запису 14235 від 29.07.2011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6,7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 196,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 761,51</w:t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36600:05:027: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5 №3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вський Сергій Євген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02010313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дан Путятинський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 546,7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  номер відомостей 36273506 від 15.04.2020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6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 447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 900,98</w:t>
            </w:r>
          </w:p>
        </w:tc>
      </w:tr>
      <w:tr>
        <w:trPr>
          <w:trHeight w:val="158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2.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36600:05:011:0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5.2025 №2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юк Алла Олександрі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46041310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айдан Мистецькі Ворота, 3,                м. 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 014,6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 з Державного реєстру речових прав на нерухоме майно про реєстрацію права власності,  номер відомостей  58608952, від 18.02.2025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5,3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 124,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 109,62</w:t>
            </w:r>
          </w:p>
        </w:tc>
      </w:tr>
      <w:tr>
        <w:trPr>
          <w:trHeight w:val="178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л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будівництва та обслуговування будівель закладів культурно-просвітницького обслуговуванн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03.0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36600:03:003:0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9.2025 №5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бродський Андрій Володимирович</w:t>
            </w:r>
            <w:r>
              <w:rPr>
                <w:sz w:val="20"/>
                <w:szCs w:val="20"/>
                <w:lang w:val="uk-UA"/>
              </w:rPr>
              <w:t xml:space="preserve"> (2829204291)</w:t>
            </w:r>
            <w:r>
              <w:rPr>
                <w:sz w:val="20"/>
                <w:szCs w:val="20"/>
              </w:rPr>
              <w:t>; Мартинюк Олександр Борисович</w:t>
            </w:r>
            <w:r>
              <w:rPr>
                <w:sz w:val="20"/>
                <w:szCs w:val="20"/>
                <w:lang w:val="uk-UA"/>
              </w:rPr>
              <w:t xml:space="preserve"> (2641401792)</w:t>
            </w:r>
            <w:r>
              <w:rPr>
                <w:sz w:val="20"/>
                <w:szCs w:val="20"/>
              </w:rPr>
              <w:t>; Черниш Ігор Вячеславович</w:t>
            </w:r>
            <w:r>
              <w:rPr>
                <w:sz w:val="20"/>
                <w:szCs w:val="20"/>
                <w:lang w:val="uk-UA"/>
              </w:rPr>
              <w:t xml:space="preserve"> (284280247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Житній Базар, 6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. 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 224,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 номер відомостей 53046298 від 21.12.2023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0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25 953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5 728,97</w:t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36600:03:016: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9.2025 №5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зична особа – підприємець Рашевець Максим Русланович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39970377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їзд Академика Тутковського, 6в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лі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ої та громадської забуд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, номер відомостей про речове право 38399428, дата реєстрації 25.09.2020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 632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 632,00</w:t>
            </w:r>
          </w:p>
        </w:tc>
      </w:tr>
      <w:tr>
        <w:trPr>
          <w:trHeight w:val="973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10136600:04:016: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5 №5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ай Валентина Василі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018116167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Велика Бердичівська, 3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 859,17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номер запису 34566370, дата реєстрації 10.12.2019 року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9,8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 771,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 912,03</w:t>
            </w:r>
          </w:p>
        </w:tc>
      </w:tr>
      <w:tr>
        <w:trPr>
          <w:trHeight w:val="1278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10136600:04:010: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5 №48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підприємство «Центр правової допомоги «Горос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6801527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Київська,56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, номер відомостей про речове право 56502864, дата реєстрації 31.08.2024 року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4,5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 604,3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 604,32</w:t>
            </w:r>
          </w:p>
        </w:tc>
      </w:tr>
      <w:tr>
        <w:trPr>
          <w:trHeight w:val="976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10136600:03:009: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7.2025 №49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а особа – підприємець Тарабан Наталія Станіславі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243761908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ул. </w:t>
            </w:r>
            <w:r>
              <w:rPr>
                <w:sz w:val="20"/>
                <w:szCs w:val="20"/>
                <w:lang w:val="uk-UA"/>
              </w:rPr>
              <w:t>Комерційн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, 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uk-UA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 207,2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ідомості з Державного реєстру речових прав, номер відомостей </w:t>
            </w:r>
            <w:r>
              <w:rPr>
                <w:sz w:val="20"/>
                <w:szCs w:val="20"/>
                <w:lang w:val="uk-UA"/>
              </w:rPr>
              <w:t>50634924</w:t>
            </w:r>
            <w:r>
              <w:rPr>
                <w:sz w:val="20"/>
                <w:szCs w:val="20"/>
              </w:rPr>
              <w:t xml:space="preserve"> від </w:t>
            </w:r>
            <w:r>
              <w:rPr>
                <w:sz w:val="20"/>
                <w:szCs w:val="20"/>
                <w:lang w:val="uk-UA"/>
              </w:rPr>
              <w:t>1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06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 xml:space="preserve"> ро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,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 815,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 608,40</w:t>
            </w:r>
          </w:p>
        </w:tc>
      </w:tr>
      <w:tr>
        <w:trPr>
          <w:trHeight w:val="112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810136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00:0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4:00</w:t>
            </w: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9.2025 №5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                                                                                                      Ігор БЛАЖИЄВСЬКИЙ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tabs>
        <w:tab w:val="clear" w:pos="4819"/>
        <w:tab w:val="right" w:pos="9639" w:leader="none"/>
      </w:tabs>
      <w:ind w:firstLine="5387"/>
      <w:jc w:val="center"/>
      <w:rPr/>
    </w:pPr>
    <w:r>
      <w:rPr/>
      <w:t xml:space="preserve">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22:00Z</dcterms:created>
  <dc:creator>Невзоров</dc:creator>
  <dc:description/>
  <cp:keywords/>
  <dc:language>en-US</dc:language>
  <cp:lastModifiedBy>User</cp:lastModifiedBy>
  <cp:lastPrinted>2025-08-18T11:56:00Z</cp:lastPrinted>
  <dcterms:modified xsi:type="dcterms:W3CDTF">2025-10-06T12:05:00Z</dcterms:modified>
  <cp:revision>725</cp:revision>
  <dc:subject/>
  <dc:title/>
</cp:coreProperties>
</file>